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The Last Week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tt. 27:45-56; Mark 15:33-47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23:44-56; John 19:28-4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79-18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was on the cross from __________ until 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unusual thing happened during the last three hour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rds did Jesus address to God during this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ther saying of Jesus on the cross was, “_________________,” upon which someone gave Him _________________ to drin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wo other statements He made before His dea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some miracles accompanying His dea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nclusion was reached by the Roman centur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can it be said that Jesus’ death on this awesome occasion was not “the end of the story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y His death Jesus purchased _______________; by it He nailed to the cross the __________________________________; and He put away ______________, having tasted of death for _______________________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Jews want to be sure Jesus was dead and His body removed from the cross before sunse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Psalm 34:20 fulfilled on this occasio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Zech. 12:10 fulfill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Joseph of Arimathea and what did he do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art did Nicodemus play in Jesus’ burial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phecy of Isaiah was fulfilled in these event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observed where Jesus was buried and what did they plan to do after the Sabbat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quest did the Jews make of Pilate?</w:t>
        <w:tab/>
        <w:t>Wh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at safeguards were used to make sure Jesus’ body would not be stolen by His disciples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5:32:00Z</dcterms:created>
  <dc:creator>Don Vines</dc:creator>
  <dc:description/>
  <dc:language>en-US</dc:language>
  <cp:lastModifiedBy>Frank D Vines</cp:lastModifiedBy>
  <cp:lastPrinted>2006-09-02T09:51:00Z</cp:lastPrinted>
  <dcterms:modified xsi:type="dcterms:W3CDTF">2006-12-21T02:38:00Z</dcterms:modified>
  <cp:revision>6</cp:revision>
  <dc:subject/>
  <dc:title>Quarter 9 Lesson 1</dc:title>
</cp:coreProperties>
</file>